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Solucan</w:t>
      </w:r>
    </w:p>
    <w:p>
      <w:pPr>
        <w:pStyle w:val="Normal"/>
        <w:rPr/>
      </w:pPr>
      <w:r>
        <w:rPr>
          <w:rStyle w:val="StrongEmphasis"/>
          <w:rFonts w:cs="Verdana" w:ascii="Verdana" w:hAnsi="Verdana"/>
          <w:sz w:val="20"/>
          <w:szCs w:val="20"/>
        </w:rPr>
        <w:t>Solucan Nedir?</w:t>
      </w:r>
      <w:r>
        <w:rPr>
          <w:rFonts w:cs="Verdana" w:ascii="Verdana" w:hAnsi="Verdana"/>
          <w:sz w:val="20"/>
          <w:szCs w:val="20"/>
        </w:rPr>
        <w:t xml:space="preserve"> </w:t>
        <w:br/>
        <w:br/>
        <w:t xml:space="preserve">Solucan da, diğer zararlı yazılımlar gibi, kendisini bir bilgisayardan diğerine kopyalamak için tasarlanmıştır ancak bunu otomatik olarak yapar. İlk olarak, bilgisayarda dosya veya bilgi ileten özelliklerin denetimini ele geçirir. Solucan bir kez sisteminize girdikten sonra kendi başına ilerleyebilir. Solucanların en büyük tehlikesi, kendilerini büyük sayılarda çoğaltma becerileridir. Örneğin bir solucan, e-posta adres defterinizdeki herkese kopyalarını gönderebilir ve sonra aynı şeyi onların bilgisayarları da yapabilir. Bu, domino etkisinin getirdiği yoğun ağ trafiği işyeri ağlarını ve Internet'in tümünü yavaşlatabilir. Yeni solucanlar ilk ortaya çıktıklarında çok hızlı yayılırlar. Ağları kilitlerler ve olasılıkla sizin ve başkalarının Internet'teki Web sayfalarını görüntülerken uzun süreler beklemenize yol açarlar. Solucan (i.) Virüslerin bir alt sınıfıdır. Bir solucan genellikle kullanıcı eylemi olmaksızın yayılır ve kendisinin tam kopyalarını (olasılıkla değiştirilmiş) ağlardan ağlara dağıtır. Bir solucan bellek veya ağ bant genişliği tüketebilir, bu da bilgisayarın çökmesine yol açabilir. </w:t>
        <w:br/>
        <w:br/>
      </w:r>
      <w:r>
        <w:rPr>
          <w:rStyle w:val="StrongEmphasis"/>
          <w:rFonts w:cs="Verdana" w:ascii="Verdana" w:hAnsi="Verdana"/>
          <w:sz w:val="20"/>
          <w:szCs w:val="20"/>
        </w:rPr>
        <w:t>Özellikleri</w:t>
      </w:r>
      <w:r>
        <w:rPr>
          <w:rFonts w:cs="Verdana" w:ascii="Verdana" w:hAnsi="Verdana"/>
          <w:sz w:val="20"/>
          <w:szCs w:val="20"/>
        </w:rPr>
        <w:br/>
        <w:br/>
        <w:t xml:space="preserve">Solucan virüsü genellikle e-posta, porno siteleri, kaynağı belirsiz programlar, forum siteleri, korsan oyun dvd ve cd leri gibi farklı yollarla bilgisayarlara bulaşır. Solucan da, virüs gibi, kendisini bir bilgisayardan diğerine kopyalamak için tasarlanmıştır ancak bunu otomatik olarak yapar. İlk olarak, bilgisayarda dosya veya bilgi ileten özelliklerin denetimini ele geçirir. Solucan bir kez sisteminize girdikten sonra kendi başına ilerleyebilir. </w:t>
        <w:br/>
        <w:br/>
        <w:t>Solucanların en büyük tehlikesi, kendilerini büyük sayılarda çoğaltma becerileridir. Örneğin bir solucan, e-posta adres defterinizdeki herkese kopyalarını gönderebilir ve sonra aynı şeyi onların bilgisayarları da yapabilir. Bu, domino etkisinin getirdiği yoğun ağ trafiği işyeri ağlarını ve Internet'in tümünü yavaşlatabilir. Yeni solucanlar ilk ortaya çıktıklarında çok hızlı yayılırlar. Ağları kilitlerler ve olasılıkla sizin ve başkalarının Internet'teki Web sayfalarını görüntülerken uzun süreler beklemenize yol açarlar.</w:t>
        <w:br/>
        <w:br/>
        <w:t>Solucan, Virüslerin bir alt sınıfıdır. Bir solucan genellikle kullanıcı eylemi olmaksızın yayılır ve kendisinin tam kopyalarını (olasılıkla değiştirilmiş) ağlardan ağlara dağıtır. Bir solucan bellek veya ağ bant genişliği tüketebilir, bu da bilgisayarın çökmesine yol açabilir.</w:t>
        <w:br/>
        <w:br/>
        <w:t>Solucanlar yayılmak için bir "taşıyıcı" programa veya dosyaya gereksinim duymadıklarından, sisteminizde bir tünel de açabilir ve başka birinin uzaktan bilgisayarınızın denetimini eline geçirmesini sağlayabilir. Yakın geçmişteki solucanlara örnek olarak Sasser solucanı ve Blaster solucanı verilebilir.</w:t>
        <w:br/>
        <w:br/>
      </w:r>
      <w:r>
        <w:rPr>
          <w:rStyle w:val="StrongEmphasis"/>
          <w:rFonts w:cs="Verdana" w:ascii="Verdana" w:hAnsi="Verdana"/>
          <w:sz w:val="20"/>
          <w:szCs w:val="20"/>
        </w:rPr>
        <w:t>Solucanı Truva Atından Ayıran Farklılıklar</w:t>
      </w:r>
      <w:r>
        <w:rPr>
          <w:rFonts w:cs="Verdana" w:ascii="Verdana" w:hAnsi="Verdana"/>
          <w:sz w:val="20"/>
          <w:szCs w:val="20"/>
        </w:rPr>
        <w:br/>
        <w:br/>
        <w:t xml:space="preserve">    • Truva virüsü bilgisayara girdiğinde hangi programla girmişse o programın açılmasını bekler program açılmazsa truva at bilgisayarda aktifleşemez. </w:t>
        <w:br/>
        <w:br/>
        <w:t xml:space="preserve">    • Truva atı direk bilgisayarın işletim sistemine zarar verir. Solucan ise zarar vermez sadece girdiğiniz siteleri, girdiğiniz kullanıcı adı ve şifreleri, indirdiğiniz programları, anlık ileti programlarında konuşmalarınızı yani bilgisayarda yaptığınız her şeyi programcısına rapor olarak bildirir. </w:t>
        <w:br/>
        <w:br/>
        <w:t>    • Solucanın sahibi kendi bilgisayarından sizin bilgisayarınızın ekranını kapatabilir, klavyenizdeki tüm ışıkların yanıp sönmesini sağlayabilir, istediği programları açabilir, monitörünüzü kapatabilir.</w:t>
        <w:br/>
        <w:br/>
      </w:r>
      <w:r>
        <w:rPr>
          <w:rStyle w:val="StrongEmphasis"/>
          <w:rFonts w:cs="Verdana" w:ascii="Verdana" w:hAnsi="Verdana"/>
          <w:sz w:val="20"/>
          <w:szCs w:val="20"/>
        </w:rPr>
        <w:t>İnternetteki Solucan Örnekleri</w:t>
      </w:r>
      <w:r>
        <w:rPr>
          <w:rFonts w:cs="Verdana" w:ascii="Verdana" w:hAnsi="Verdana"/>
          <w:sz w:val="20"/>
          <w:szCs w:val="20"/>
        </w:rPr>
        <w:br/>
        <w:br/>
        <w:t>İnternette sörf yaparken karşımıza çıkan küçük pencerelerde ilgi çekici şeyler bulunmaktadır. Bunlara tıkladığımızda İnternet Explorer solucan virüsü taşıyan dosyalar indirir. Tıkladığımız andan itibaren virüs bilgisayarımızda etkinleşir. Bazı penceredeki yazıların örnekleri;</w:t>
        <w:br/>
        <w:br/>
        <w:t xml:space="preserve">    • Tebrikler 250 sms kazandınız telefonunuza indirmek için tıklayınız. </w:t>
        <w:br/>
        <w:br/>
        <w:t xml:space="preserve">    • Tebrikler Amerika'ya gitme hakkını yakalamak için ücretsiz çekiliş kazandınız. </w:t>
        <w:br/>
        <w:br/>
        <w:t xml:space="preserve">    • Tebrikler Amerika kapınızda. </w:t>
        <w:br/>
        <w:br/>
        <w:t xml:space="preserve">    • Visa kartınıza bonus kazandınız. </w:t>
        <w:br/>
        <w:br/>
        <w:t xml:space="preserve">    • Sitemize giren 1.000.000. kişisiniz. Bizden hediye şarkı kazandınız. </w:t>
        <w:br/>
        <w:br/>
        <w:t xml:space="preserve">    • Bugün şanslı gününüzdesiniz. Bizden para ödülü kazandınız. </w:t>
        <w:br/>
        <w:br/>
      </w:r>
      <w:r>
        <w:rPr>
          <w:rStyle w:val="StrongEmphasis"/>
          <w:rFonts w:cs="Verdana" w:ascii="Verdana" w:hAnsi="Verdana"/>
          <w:sz w:val="20"/>
          <w:szCs w:val="20"/>
        </w:rPr>
        <w:t>E-postalarda Solucan Örnekleri</w:t>
      </w:r>
      <w:r>
        <w:rPr>
          <w:rFonts w:cs="Verdana" w:ascii="Verdana" w:hAnsi="Verdana"/>
          <w:sz w:val="20"/>
          <w:szCs w:val="20"/>
        </w:rPr>
        <w:br/>
        <w:br/>
        <w:t>Solucanlar kendilerini çoğaltırken epostayı da tercih ederler. Solucan içeren epostalar çoğunlukla şu başlığı kullanan eposta iletisiyle yayılmaya çalışırlar.</w:t>
        <w:br/>
        <w:br/>
        <w:t xml:space="preserve">    • Bin Ladin yakalandı. </w:t>
        <w:br/>
        <w:br/>
        <w:t xml:space="preserve">    • Fidel Castro öldü. </w:t>
        <w:br/>
        <w:br/>
        <w:t xml:space="preserve">    • İlk defa nükleer terör saldırısı gerçekleşti. </w:t>
        <w:br/>
        <w:br/>
        <w:t xml:space="preserve">    • Üçüncü dünya savaşı çıktı. </w:t>
        <w:br/>
        <w:br/>
        <w:t>    • 300$ bonus kazandınız.</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2:00Z</dcterms:created>
  <dc:creator>Selim</dc:creator>
  <dc:description/>
  <cp:keywords/>
  <dc:language>en-US</dc:language>
  <cp:lastModifiedBy>Selim</cp:lastModifiedBy>
  <dcterms:modified xsi:type="dcterms:W3CDTF">2010-03-31T15:22:00Z</dcterms:modified>
  <cp:revision>1</cp:revision>
  <dc:subject/>
  <dc:title>Solucan</dc:title>
</cp:coreProperties>
</file>